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114300</wp:posOffset>
                </wp:positionV>
                <wp:extent cx="6627495" cy="593725"/>
                <wp:effectExtent l="5080" t="5080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593640"/>
                          <a:chOff x="0" y="0"/>
                          <a:chExt cx="6627600" cy="593640"/>
                        </a:xfrm>
                      </wpg:grpSpPr>
                      <wpg:grpSp>
                        <wpg:cNvGrpSpPr/>
                        <wpg:grpSpPr>
                          <a:xfrm>
                            <a:off x="1162080" y="0"/>
                            <a:ext cx="5465520" cy="5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7209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iCs/>
                                    <w:rFonts w:ascii="Calibri" w:hAnsi="Calibri" w:eastAsia="Times New Roman" w:cs="Calibri"/>
                                    <w:color w:val="0000FF"/>
                                    <w:lang w:val="tr-TR" w:bidi="ar-SA"/>
                                  </w:rPr>
                                  <w:t>TÜRKÇE  –  NOKTALAMA İŞARETLER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6640"/>
                              <a:ext cx="37191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dı – Soyadı :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18"/>
                                    <w:szCs w:val="18"/>
                                    <w:rFonts w:eastAsia="Times New Roman" w:ascii="Tahoma" w:hAnsi="Tahoma" w:cs="Tahoma"/>
                                    <w:color w:val="auto"/>
                                    <w:lang w:val="tr-TR" w:bidi="ar-SA"/>
                                  </w:rPr>
                                  <w:t>………………………………………..…….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0960" y="0"/>
                              <a:ext cx="17442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180" w:right="-25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iCs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Tari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iCs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  …… / …… / 20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0960" y="296640"/>
                              <a:ext cx="17442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iCs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ınıfı :  2 /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117864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864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http://sphotos-f.ak.fbcdn.net/hphotos-ak-prn1/44271_486749244691180_2100553456_n.jpg"/>
                            <pic:cNvPicPr/>
                          </pic:nvPicPr>
                          <pic:blipFill>
                            <a:blip r:embed="rId2"/>
                            <a:srcRect l="22855" t="13081" r="24449" b="31126"/>
                            <a:stretch/>
                          </pic:blipFill>
                          <pic:spPr>
                            <a:xfrm>
                              <a:off x="0" y="0"/>
                              <a:ext cx="1162080" cy="5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-9pt;width:521.85pt;height:46.75pt" coordorigin="-110,-180" coordsize="10437,935">
                <v:group id="shape_0" style="position:absolute;left:1720;top:-180;width:8607;height:9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21;top:-180;width:58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iCs/>
                              <w:rFonts w:ascii="Calibri" w:hAnsi="Calibri" w:eastAsia="Times New Roman" w:cs="Calibri"/>
                              <w:color w:val="0000FF"/>
                              <w:lang w:val="tr-TR" w:bidi="ar-SA"/>
                            </w:rPr>
                            <w:t>TÜRKÇE  –  NOKTALAMA İŞARETLER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20;top:287;width:5856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0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dı – Soyadı :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8"/>
                              <w:szCs w:val="18"/>
                              <w:rFonts w:eastAsia="Times New Roman" w:ascii="Tahoma" w:hAnsi="Tahoma" w:cs="Tahoma"/>
                              <w:color w:val="auto"/>
                              <w:lang w:val="tr-TR" w:bidi="ar-SA"/>
                            </w:rPr>
                            <w:t>………………………………………..…….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80;top:-180;width:2746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80" w:right="-25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iCs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Tarih</w:t>
                          </w: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iCs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  …… / …… / 20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80;top:287;width:2746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iCs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ınıfı :  2 / 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10;top:-179;width:1856;height:934">
                  <v:rect id="shape_0" fillcolor="white" stroked="t" o:allowincell="f" style="position:absolute;left:-110;top:-179;width:1855;height:9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10;top:-179;width:1829;height:8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726" w:leader="none"/>
          <w:tab w:val="right" w:pos="1077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248285</wp:posOffset>
                </wp:positionV>
                <wp:extent cx="6635750" cy="925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9258480"/>
                          <a:chOff x="0" y="0"/>
                          <a:chExt cx="6635880" cy="925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35880" cy="9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  <w:tab w:val="right" w:pos="107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ALFABET98" w:hAnsi="ALFABET98" w:eastAsia="Times New Roman" w:cs="ALFABET98"/>
                                  <w:color w:val="FF0000"/>
                                  <w:lang w:val="tr-TR" w:bidi="ar-SA"/>
                                </w:rPr>
                                <w:t>Aşağıda verilen cümlelerin sonuna uygun noktalama işaretlerini koyalım.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ALFABET98" w:hAnsi="ALFABET98" w:eastAsia="Times New Roman" w:cs="ALFABET98"/>
                                  <w:color w:val="000000"/>
                                  <w:lang w:val="tr-T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ascii="ALFABET98" w:hAnsi="ALFABET98" w:eastAsia="Times New Roman" w:cs="ALFABET98"/>
                                  <w:color w:val="FF0000"/>
                                  <w:lang w:val="tr-T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ascii="ALFABET98" w:hAnsi="ALFABET98" w:eastAsia="Times New Roman" w:cs="ALFABET98"/>
                                  <w:color w:val="000000"/>
                                  <w:lang w:val="tr-TR" w:bidi="ar-SA"/>
                                </w:rPr>
                                <w:t xml:space="preserve">  Sevgili Kardeşim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ascii="ALFABET98" w:hAnsi="ALFABET98" w:eastAsia="Times New Roman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ascii="ALFABET98" w:hAnsi="ALFABET98" w:eastAsia="Times New Roman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Elma yer misin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 xml:space="preserve">…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Kalemi nereden aldın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)   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4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Erken uyu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erken kalk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Ela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nın annesi hastalanmış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Yaşasın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yarın bayram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Sınıfımızda bilgisayar va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Ayy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çok korktum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Zavallı çocuk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0"/>
                                  <w:szCs w:val="30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       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Heyy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)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11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Sevgili arkadaşım Ayşegül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)   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12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Anamu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a ne zaman geldiniz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13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Ben de 2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sınıfa gidiyorum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14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D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Ahmet Bey    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15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Bugün Türkçe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matematik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İngilizce ve müzik dersleri va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16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Selanik Ankara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dadı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17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Alilere ambulans gelmiş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18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Baban kaç yaşında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19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Yeni taşınan komşumuz Ankaralı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20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Ödevlerini yaptın mı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)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0"/>
                                  <w:szCs w:val="30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21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Okulda ve sınıfta kurallara uyalım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22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Kahvaltıda peyni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reçel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yumurta ve bal vardı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23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Saat 18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da akşam yemeği va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24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Kardeşim 29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2010  yılında doğdu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25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Eyvah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Param yok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)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26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Vah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yavrum vah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>27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Yarışmada 1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>olan arkadaşımızı kutladık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FF0000"/>
                                  <w:lang w:val="tr-TR" w:bidi="ar-SA"/>
                                </w:rPr>
                                <w:t xml:space="preserve">28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Kardeşin ne zaman dönüyo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16"/>
                                  <w:rFonts w:eastAsia="Times New Roman" w:ascii="ALFABET98" w:hAnsi="ALFABET98" w:cs="ALFABET98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32"/>
                                  <w:szCs w:val="32"/>
                                  <w:rFonts w:eastAsia="Times New Roman" w:ascii="ALFABET98" w:hAnsi="ALFABET98" w:cs="ALFABET98"/>
                                  <w:color w:val="0000FF"/>
                                  <w:lang w:val="tr-T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4"/>
                          <a:srcRect l="28345" t="0" r="28345" b="0"/>
                          <a:stretch/>
                        </pic:blipFill>
                        <pic:spPr>
                          <a:xfrm>
                            <a:off x="5745960" y="2857680"/>
                            <a:ext cx="539280" cy="10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l_fi" descr=""/>
                          <pic:cNvPicPr/>
                        </pic:nvPicPr>
                        <pic:blipFill>
                          <a:blip r:embed="rId5"/>
                          <a:srcRect l="73456" t="11759" r="4320" b="25197"/>
                          <a:stretch/>
                        </pic:blipFill>
                        <pic:spPr>
                          <a:xfrm>
                            <a:off x="6088320" y="6743880"/>
                            <a:ext cx="36252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l_fi" descr=""/>
                          <pic:cNvPicPr/>
                        </pic:nvPicPr>
                        <pic:blipFill>
                          <a:blip r:embed="rId6"/>
                          <a:srcRect l="49676" t="8399" r="28078" b="72249"/>
                          <a:stretch/>
                        </pic:blipFill>
                        <pic:spPr>
                          <a:xfrm>
                            <a:off x="272880" y="5372280"/>
                            <a:ext cx="72972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8800" y="571680"/>
                            <a:ext cx="683280" cy="1144440"/>
                          </a:xfrm>
                        </wpg:grpSpPr>
                        <pic:pic xmlns:pic="http://schemas.openxmlformats.org/drawingml/2006/picture">
                          <pic:nvPicPr>
                            <pic:cNvPr id="4" name="il_fi" descr=""/>
                            <pic:cNvPicPr/>
                          </pic:nvPicPr>
                          <pic:blipFill>
                            <a:blip r:embed="rId7"/>
                            <a:srcRect l="6479" t="43675" r="62657" b="13439"/>
                            <a:stretch/>
                          </pic:blipFill>
                          <pic:spPr>
                            <a:xfrm>
                              <a:off x="0" y="0"/>
                              <a:ext cx="631080" cy="10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2280" y="800640"/>
                              <a:ext cx="17064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9.55pt;width:522.5pt;height:729pt" coordorigin="-110,391" coordsize="10450,14580">
                <v:shape id="shape_0" fillcolor="white" stroked="f" o:allowincell="f" style="position:absolute;left:-110;top:391;width:10449;height:14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  <w:tab w:val="right" w:pos="107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ALFABET98" w:hAnsi="ALFABET98" w:eastAsia="Times New Roman" w:cs="ALFABET98"/>
                            <w:color w:val="FF0000"/>
                            <w:lang w:val="tr-TR" w:bidi="ar-SA"/>
                          </w:rPr>
                          <w:t>Aşağıda verilen cümlelerin sonuna uygun noktalama işaretlerini koyalım.</w:t>
                        </w: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ALFABET98" w:hAnsi="ALFABET98" w:eastAsia="Times New Roman" w:cs="ALFABET98"/>
                            <w:color w:val="000000"/>
                            <w:lang w:val="tr-TR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ascii="ALFABET98" w:hAnsi="ALFABET98" w:eastAsia="Times New Roman" w:cs="ALFABET98"/>
                            <w:color w:val="FF0000"/>
                            <w:lang w:val="tr-TR" w:bidi="ar-SA"/>
                          </w:rPr>
                          <w:t>1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ascii="ALFABET98" w:hAnsi="ALFABET98" w:eastAsia="Times New Roman" w:cs="ALFABET98"/>
                            <w:color w:val="000000"/>
                            <w:lang w:val="tr-TR" w:bidi="ar-SA"/>
                          </w:rPr>
                          <w:t xml:space="preserve">  Sevgili Kardeşim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ascii="ALFABET98" w:hAnsi="ALFABET98" w:eastAsia="Times New Roman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ascii="ALFABET98" w:hAnsi="ALFABET98" w:eastAsia="Times New Roman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Elma yer misin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 xml:space="preserve">…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3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Kalemi nereden aldın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)     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4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Erken uyu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erken kalk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5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Ela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nın annesi hastalanmış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6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Yaşasın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yarın bayram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7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Sınıfımızda bilgisayar va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8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Ayy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çok korktum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9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Zavallı çocuk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0"/>
                            <w:szCs w:val="30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         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10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Heyy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)                 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11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Sevgili arkadaşım Ayşegül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)     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12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Anamu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a ne zaman geldiniz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13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Ben de 2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sınıfa gidiyorum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14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D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Ahmet Bey      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15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Bugün Türkçe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matematik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İngilizce ve müzik dersleri va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16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Selanik Ankara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dadı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17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Alilere ambulans gelmiş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18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Baban kaç yaşında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19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Yeni taşınan komşumuz Ankaralı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20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Ödevlerini yaptın mı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)      </w:t>
                        </w:r>
                        <w:r>
                          <w:rPr>
                            <w:kern w:val="2"/>
                            <w:i/>
                            <w:iCs/>
                            <w:sz w:val="30"/>
                            <w:szCs w:val="30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21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Okulda ve sınıfta kurallara uyalım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22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Kahvaltıda peyni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reçel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yumurta ve bal vardı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23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Saat 18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30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da akşam yemeği va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24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Kardeşim 29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01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2010  yılında doğdu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25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Eyvah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Param yok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)     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26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Vah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yavrum vah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>27.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Yarışmada 1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>olan arkadaşımızı kutladık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FF0000"/>
                            <w:lang w:val="tr-TR" w:bidi="ar-SA"/>
                          </w:rPr>
                          <w:t xml:space="preserve">28.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Kardeşin ne zaman dönüyo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szCs w:val="16"/>
                            <w:rFonts w:eastAsia="Times New Roman" w:ascii="ALFABET98" w:hAnsi="ALFABET98" w:cs="ALFABET98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…</w:t>
                        </w:r>
                        <w:r>
                          <w:rPr>
                            <w:kern w:val="2"/>
                            <w:i/>
                            <w:iCs/>
                            <w:sz w:val="32"/>
                            <w:szCs w:val="32"/>
                            <w:rFonts w:eastAsia="Times New Roman" w:ascii="ALFABET98" w:hAnsi="ALFABET98" w:cs="ALFABET98"/>
                            <w:color w:val="0000FF"/>
                            <w:lang w:val="tr-T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l_fi" stroked="f" o:allowincell="f" style="position:absolute;left:8939;top:4891;width:848;height:15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9478;top:11011;width:570;height:21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320;top:8851;width:1148;height:13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644;top:1291;width:1076;height:1802">
                  <v:shape id="shape_0" ID="il_fi" stroked="f" o:allowincell="f" style="position:absolute;left:644;top:1291;width:993;height:168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451;top:2552;width:268;height:5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16"/>
          <w:szCs w:val="16"/>
        </w:rPr>
        <w:tab/>
      </w:r>
      <w:r>
        <w:rPr>
          <w:sz w:val="24"/>
          <w:szCs w:val="24"/>
        </w:rPr>
        <w:tab/>
      </w:r>
      <w:r>
        <w:rPr>
          <w:sz w:val="16"/>
          <w:szCs w:val="16"/>
        </w:rPr>
        <w:tab/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5386" w:leader="none"/>
        </w:tabs>
        <w:ind w:left="708" w:hanging="0"/>
        <w:rPr>
          <w:rFonts w:ascii="ALFABET98" w:hAnsi="ALFABET98" w:cs="ALFABET98"/>
          <w:i/>
          <w:i/>
          <w:iCs/>
          <w:color w:val="000000"/>
          <w:sz w:val="30"/>
          <w:szCs w:val="30"/>
        </w:rPr>
      </w:pPr>
      <w:r>
        <w:rPr>
          <w:rFonts w:cs="ALFABET98" w:ascii="ALFABET98" w:hAnsi="ALFABET98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center" w:pos="5386" w:leader="none"/>
        </w:tabs>
        <w:ind w:left="708" w:hanging="0"/>
        <w:rPr>
          <w:rFonts w:ascii="ALFABET98" w:hAnsi="ALFABET98" w:cs="ALFABET98"/>
          <w:i/>
          <w:i/>
          <w:iCs/>
          <w:color w:val="000000"/>
          <w:sz w:val="30"/>
          <w:szCs w:val="30"/>
        </w:rPr>
      </w:pPr>
      <w:r>
        <w:rPr>
          <w:rFonts w:cs="ALFABET98" w:ascii="ALFABET98" w:hAnsi="ALFABET98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center" w:pos="5386" w:leader="none"/>
        </w:tabs>
        <w:rPr>
          <w:rFonts w:ascii="ALFABET98" w:hAnsi="ALFABET98" w:cs="ALFABET98"/>
          <w:i/>
          <w:i/>
          <w:iCs/>
          <w:color w:val="000000"/>
          <w:sz w:val="30"/>
          <w:szCs w:val="30"/>
        </w:rPr>
      </w:pPr>
      <w:r>
        <w:rPr>
          <w:rFonts w:cs="ALFABET98" w:ascii="ALFABET98" w:hAnsi="ALFABET98"/>
          <w:i/>
          <w:iCs/>
          <w:color w:val="000000"/>
          <w:sz w:val="30"/>
          <w:szCs w:val="30"/>
        </w:rPr>
      </w:r>
    </w:p>
    <w:p>
      <w:pPr>
        <w:pStyle w:val="Normal"/>
        <w:rPr>
          <w:rFonts w:ascii="ALFABET98" w:hAnsi="ALFABET98" w:cs="ALFABET98"/>
          <w:i/>
          <w:i/>
          <w:iCs/>
          <w:color w:val="FF0000"/>
          <w:sz w:val="32"/>
          <w:szCs w:val="32"/>
        </w:rPr>
      </w:pPr>
      <w:r>
        <w:rPr>
          <w:rFonts w:cs="ALFABET98" w:ascii="ALFABET98" w:hAnsi="ALFABET98"/>
          <w:i/>
          <w:iCs/>
          <w:color w:val="FF0000"/>
          <w:sz w:val="32"/>
          <w:szCs w:val="32"/>
        </w:rPr>
      </w:r>
    </w:p>
    <w:p>
      <w:pPr>
        <w:pStyle w:val="Normal"/>
        <w:rPr>
          <w:rFonts w:ascii="ALFABET98" w:hAnsi="ALFABET98" w:cs="ALFABET98"/>
          <w:color w:val="FF0000"/>
          <w:sz w:val="32"/>
          <w:szCs w:val="32"/>
        </w:rPr>
      </w:pPr>
      <w:r>
        <w:rPr>
          <w:rFonts w:cs="ALFABET98" w:ascii="ALFABET98" w:hAnsi="ALFABET98"/>
          <w:color w:val="FF0000"/>
          <w:sz w:val="32"/>
          <w:szCs w:val="32"/>
        </w:rPr>
      </w:r>
    </w:p>
    <w:p>
      <w:pPr>
        <w:pStyle w:val="Normal"/>
        <w:rPr>
          <w:rFonts w:ascii="ALFABET98" w:hAnsi="ALFABET98" w:cs="ALFABET98"/>
          <w:color w:val="FF0000"/>
          <w:sz w:val="32"/>
          <w:szCs w:val="32"/>
        </w:rPr>
      </w:pPr>
      <w:r>
        <w:rPr>
          <w:rFonts w:cs="ALFABET98" w:ascii="ALFABET98" w:hAnsi="ALFABET98"/>
          <w:color w:val="FF0000"/>
          <w:sz w:val="32"/>
          <w:szCs w:val="32"/>
        </w:rPr>
      </w:r>
    </w:p>
    <w:p>
      <w:pPr>
        <w:pStyle w:val="Normal"/>
        <w:rPr>
          <w:rFonts w:ascii="ALFABET98" w:hAnsi="ALFABET98" w:cs="ALFABET98"/>
          <w:color w:val="FF0000"/>
          <w:sz w:val="32"/>
          <w:szCs w:val="32"/>
        </w:rPr>
      </w:pPr>
      <w:r>
        <w:rPr>
          <w:rFonts w:cs="ALFABET98" w:ascii="ALFABET98" w:hAnsi="ALFABET98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1771015</wp:posOffset>
                </wp:positionV>
                <wp:extent cx="714375" cy="167005"/>
                <wp:effectExtent l="5715" t="10160" r="571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0" cy="16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Hasan KAYI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6.5pt;margin-top:139.45pt;width:56.2pt;height:13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Hasan KAYIK</w:t>
                      </w:r>
                    </w:p>
                  </w:txbxContent>
                </v:textbox>
                <v:path textpathok="t"/>
                <v:textpath on="t" fitshape="t" string="Hasan KAYIK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737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9:31:00Z</dcterms:created>
  <dc:creator>HASAN KAYIK</dc:creator>
  <dc:description/>
  <cp:keywords/>
  <dc:language>en-US</dc:language>
  <cp:lastModifiedBy>HASAN KAYIK</cp:lastModifiedBy>
  <dcterms:modified xsi:type="dcterms:W3CDTF">2013-12-18T16:44:00Z</dcterms:modified>
  <cp:revision>7</cp:revision>
  <dc:subject/>
  <dc:title/>
</cp:coreProperties>
</file>